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900433360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869867701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4764475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887150958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1744831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25219721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